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zęść I  - Elementy systemu zamkniętego</w:t>
      </w:r>
    </w:p>
    <w:tbl>
      <w:tblPr>
        <w:tblW w:w="140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2126"/>
        <w:gridCol w:w="1134"/>
        <w:gridCol w:w="1276"/>
        <w:gridCol w:w="1275"/>
        <w:gridCol w:w="709"/>
        <w:gridCol w:w="1276"/>
        <w:gridCol w:w="1276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Opis wyrob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Nazwa handlowa i/lub nr katalogow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Wytwór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Il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Cena</w:t>
            </w:r>
          </w:p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jednostkowa</w:t>
            </w:r>
          </w:p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net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 xml:space="preserve">VAT </w:t>
              <w:br/>
              <w:t>w 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TableContents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surowicy o pojemności od 1 do 1,2 ml (średnica do 9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spacing w:lineRule="auto" w:line="276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37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surowicy o pojemności od 2 do 3 ml (średnica do 11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spacing w:lineRule="auto" w:line="276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30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surowicy o pojemności od 4 do 4,9 ml (średnica do 16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spacing w:lineRule="auto" w:line="276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5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surowicy o pojemności od 7 do 8 ml (średnica do 16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6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hematologii z EDTA K3 o pojemności od 1 do 1,2 ml (średnica do 9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spacing w:lineRule="auto" w:line="276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32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hematologii z EDTA K3 o pojemności od 1 do 1,6 ml (średnica do 11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33 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hematologii z EDTA  K3 o pojemności od 2,5 do 3 ml (średnica do 11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22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koagulologii z cytrynianem sodu o pojemności od 1 do 1,4 ml (średnica do 9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2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koagulologii z cytrynianem sodu o pojemności od 1 do 1,8 ml  (średnica do 13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2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koagulologii z cytrynianem sodu o pojemności od 2,5 do 3 ml  (średnica do 11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7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koagulologii z cytrynianem sodu o pojemności od 4,3 do 5 ml  (średnica do 13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5 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oznaczania glukozy z fluorkiem o pojemności od 1 do 1,5 ml (średnica do 9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2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OB wersja liniowa o pojemności do 2 ml (średnica do 11 mm) ze skal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OB wersja logarytmiczna o pojemności od 3 ml do 3,5 ml (średnica do 8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2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małopłytkowości 2-3 ml (średnica do 12 mm) z odczynnikiem  innym niż cytrynian i hepa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Probówki do gazometrii  zbalansowane heparyną litową o pojemności od 1 do 2 ml (średnica do 11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95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Rurki do OB ze skal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y rozmiar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26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y rozmiar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3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y rozmiar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53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y systemowe bezpieczne rozmiar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5 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y systemowe bezpieczne rozmiar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0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y systemowe bezpieczne rozmiar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3 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Łącznik do wenflonów „luer” jednorazowego użyt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05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Łącznik do podawania le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46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Łącznik do posiew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 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a typu „motylek” nr 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/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9 8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 xml:space="preserve">Igły typu „motylek” nr 0,8 21G gotowa do użycia pakowana pojedynczo (do posiewów krwi) kompatybilne z podłożem do posiewu krwi firmy Bio-Merieux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 5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Bezpieczna igła typu „motylek” nr 0,8/0,9 23G gotowa do użycia, pakowana pojedynczo (zestaw łącznika do posiewów krw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 5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a typu „motylek” nr 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/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16 8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a bezpieczna typu „motylek” nr 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/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9 6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Century Gothic" w:hAnsi="Century Gothic" w:cs="Century Gothic"/>
                <w:b w:val="false"/>
                <w:b w:val="false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Cs w:val="18"/>
              </w:rPr>
              <w:t>Igła bezpieczna typu „motylek” nr 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/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7 2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entury Gothic" w:ascii="Century Gothic" w:hAnsi="Century Gothic"/>
                <w:b w:val="false"/>
                <w:szCs w:val="18"/>
              </w:rPr>
              <w:t>Statywy do OB wersja li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/>
                <w:szCs w:val="18"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120" w:after="120"/>
              <w:jc w:val="right"/>
              <w:rPr>
                <w:rFonts w:ascii="Century Gothic" w:hAnsi="Century Gothic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60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Century Gothic" w:ascii="Century Gothic" w:hAnsi="Century Gothic"/>
          <w:sz w:val="18"/>
          <w:szCs w:val="18"/>
        </w:rPr>
        <w:t xml:space="preserve">Część II: </w:t>
      </w:r>
      <w:r>
        <w:rPr>
          <w:rFonts w:cs="Arial" w:ascii="Century Gothic" w:hAnsi="Century Gothic"/>
          <w:bCs/>
          <w:sz w:val="18"/>
          <w:szCs w:val="18"/>
        </w:rPr>
        <w:t>Wymagania Zamawiającego do systemu zamkniętego aspiracyjno-próżniowego pobierania krwi:</w:t>
      </w:r>
    </w:p>
    <w:p>
      <w:pPr>
        <w:pStyle w:val="Normal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364"/>
        <w:gridCol w:w="1373"/>
        <w:gridCol w:w="2934"/>
      </w:tblGrid>
      <w:tr>
        <w:trPr>
          <w:tblHeader w:val="true"/>
          <w:trHeight w:val="70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en-US"/>
              </w:rPr>
              <w:t>L. p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en-US"/>
              </w:rPr>
              <w:t>Opis paramet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en-US"/>
              </w:rPr>
              <w:t>Parametr wymagan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Wymaganych warunków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TAK / NIE</w:t>
            </w:r>
          </w:p>
        </w:tc>
      </w:tr>
      <w:tr>
        <w:trPr>
          <w:trHeight w:val="64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Tekstpodstawowy3"/>
              <w:spacing w:lineRule="auto" w:line="276" w:before="120" w:after="12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ystem aspiracyjno-próżniowy z możliwością wyboru techniki pobiera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Tekstpodstawowy3"/>
              <w:spacing w:lineRule="auto" w:line="276" w:before="120" w:after="12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gły typu motylek do 70 mm długości z końcówką systemow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bówki do gazometrii pakowane pojedynczo sterylni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ożliwość wkłucia pod dowolnym kątem podczas pobierania krw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bówki plastikowe zakręcane korkiem, eliminujące efekt aerozolow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Tekstpodstawowy3"/>
              <w:spacing w:lineRule="auto" w:line="276" w:before="120" w:after="12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ompatybilność z tradycyjną metodą do pobierania krwi (łączniki do wkłuć typu luer np. wenflon i łączniki do podawania leków), wszystkie elementy systemu muszą być kompatybilne ze sobą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gły systemowe oraz igły typu motylek pakowane pojedynczo, sterylnie z końcówką systemow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Tekstpodstawowy3"/>
              <w:spacing w:lineRule="auto" w:line="276" w:before="120" w:after="12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żda probówka oklejona etykietą z polem do opisu, nie dotyczy gazometri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Tekstpodstawowy3"/>
              <w:spacing w:lineRule="auto" w:line="276" w:before="120" w:after="12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Jednoczęściowa igła (kaniula zespolona z nasadką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Aparat do odczytu OB w pełni zautomatyzowany, kompletny, gotowy do działania bez dodatkowych zakupów, nie starszy niż 2022 rok produkcji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parat musi być kompatybilny z pozostałymi elementami system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jc w:val="both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kres gwarancji aparatu obowiązuje przez czas trwania umowy na dostawę systemu zamkniętego do badania krwi (usługi serwisowe, części zamienne i dojazd w czasie trwania umowy będą bezpłatne), czas reakcji serwisu 48 godz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360" w:before="120" w:after="120"/>
              <w:ind w:left="0" w:hanging="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jc w:val="both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dłączenie do laboratoryjnego systemu informatycznego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iCentrum firm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MARCEL wraz ze stanowiskiem roboczym (komputer, monitor, klawiatura, mysz, drukarka, czytnik kodów paskowych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omputer zewnętrzy i czytnik kodów o parametrach:</w:t>
            </w:r>
          </w:p>
          <w:p>
            <w:pPr>
              <w:pStyle w:val="Normal"/>
              <w:spacing w:lineRule="auto" w:line="276"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cesor czterordzeniowy, 16 GB RAM, HDD 250 GB, DVD-RW, monitor min. 22” LCD, karta sieciowa PCI Ethernet 1000,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UPS (400 VA), Windows 11 lub nowszy. System operacyjny klasy Proffesional. Dołączona mysz + klawiatura.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W przypadku systemu bez dedykowanego serwera N-portów - złącza RS 232 w liczbie odpowiadającej podłączonym analizatorom + 1 (=minimum 2). Stacja robocza wyposażona w czytnik kodów kreskowych spełniający następujące warunki: w zależności od istniejących portów w stacji roboczej podłączony do klawiatury lub portu USB, czytający kod 128C, Programowalny prefix i suffix. </w:t>
            </w:r>
          </w:p>
          <w:p>
            <w:pPr>
              <w:pStyle w:val="Normal"/>
              <w:spacing w:lineRule="auto" w:line="276" w:before="120" w:after="12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Drukarka laserowa wraz z nieodpłatną wymianą tonera, bębna. </w:t>
            </w:r>
          </w:p>
          <w:p>
            <w:pPr>
              <w:pStyle w:val="Normal"/>
              <w:spacing w:lineRule="auto" w:line="276"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Komputer musi współpracować z systemem laboratoryjnym iCentrum firmy Marcel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18"/>
                <w:szCs w:val="18"/>
                <w:lang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sz w:val="18"/>
                <w:szCs w:val="18"/>
                <w:lang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240" w:after="240"/>
              <w:contextualSpacing/>
              <w:rPr>
                <w:rFonts w:ascii="Century Gothic" w:hAnsi="Century Gothic" w:cs="Arial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wittch (przełącznik sieciowy zarządzalny)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zba portów 1000 Mbi: 48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zba portów uplink 1 Gigabit Ethernet SFP: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rządzanie poprzez interface CLI z poziomu konsol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bsługa VLA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ożliwość instalacji w szafie rack  19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Heading5"/>
              <w:spacing w:lineRule="auto" w:line="360" w:before="120" w:after="12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  <w:lang w:eastAsia="en-US"/>
              </w:rPr>
              <w:t>Ta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Century Gothic" w:hAnsi="Century Gothic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60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60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60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60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8"/>
          <w:szCs w:val="18"/>
        </w:rPr>
        <w:t>Część III - dzierżawa aparatu do odczytu OB</w:t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lineRule="auto" w:line="60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Informacje dotyczące dzierżawionego aparat do odczytu OB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azwa aparatu: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yp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oducent: 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k produkcji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artość aparatu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43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126"/>
        <w:gridCol w:w="2268"/>
        <w:gridCol w:w="992"/>
        <w:gridCol w:w="2268"/>
        <w:gridCol w:w="2693"/>
      </w:tblGrid>
      <w:tr>
        <w:trPr>
          <w:trHeight w:val="80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  <w:t>Przedmiot dzierż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h-CN"/>
              </w:rPr>
              <w:t>Cena czynszu netto za 1 m-c dzierż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left" w:pos="543" w:leader="none"/>
                <w:tab w:val="left" w:pos="685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Wartość całkowita netto dzierżawy</w:t>
            </w:r>
          </w:p>
          <w:p>
            <w:pPr>
              <w:pStyle w:val="Standard"/>
              <w:spacing w:lineRule="auto" w:line="276"/>
              <w:ind w:right="-108" w:hanging="0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za 36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  <w:t>Stawka</w:t>
            </w:r>
          </w:p>
          <w:p>
            <w:pPr>
              <w:pStyle w:val="Standard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  <w:t xml:space="preserve">VAT </w:t>
            </w: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left" w:pos="543" w:leader="none"/>
                <w:tab w:val="left" w:pos="685" w:leader="none"/>
              </w:tabs>
              <w:suppressAutoHyphens w:val="true"/>
              <w:spacing w:lineRule="auto" w:line="276"/>
              <w:ind w:right="214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Cena czynszu brutto</w:t>
            </w:r>
          </w:p>
          <w:p>
            <w:pPr>
              <w:pStyle w:val="Standard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za 1 m-c dzierża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left" w:pos="543" w:leader="none"/>
                <w:tab w:val="left" w:pos="685" w:leader="none"/>
              </w:tabs>
              <w:suppressAutoHyphens w:val="true"/>
              <w:spacing w:lineRule="auto" w:line="276"/>
              <w:ind w:right="214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Wartość całkowita brutto dzierżawy</w:t>
            </w:r>
          </w:p>
          <w:p>
            <w:pPr>
              <w:pStyle w:val="Standard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za 36 m-cy</w:t>
            </w:r>
          </w:p>
        </w:tc>
      </w:tr>
      <w:tr>
        <w:trPr>
          <w:trHeight w:val="742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ascii="Century Gothic" w:hAnsi="Century Gothic" w:cs="Century Gothic"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/>
              </w:rPr>
              <w:t>Dzierżawa aparatu do odczytu OB. (1 szt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Century Gothic" w:ascii="Century Gothic" w:hAnsi="Century Gothic"/>
          <w:b/>
          <w:sz w:val="18"/>
          <w:szCs w:val="18"/>
        </w:rPr>
        <w:t>Część IV - wartość Pakietu nr 4: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Netto:  ..................................... zł    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należy podać sumę: wartość netto wyznaczoną w części I oraz koszt dzierżawy aparatu za 36 miesięcy- wyznaczony w części III)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Brutto: …………………………. zł             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18"/>
          <w:szCs w:val="18"/>
        </w:rPr>
        <w:t>(należy podać sumę: wartość brutto wyznaczoną w części I oraz koszt dzierżawy aparatu za 36 miesięcy- wyznaczony w części II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6</w:t>
    </w:r>
    <w:r>
      <w:rPr>
        <w:sz w:val="18"/>
        <w:szCs w:val="18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Century Gothic" w:ascii="Century Gothic" w:hAnsi="Century Gothic"/>
        <w:b/>
        <w:sz w:val="18"/>
        <w:szCs w:val="18"/>
      </w:rPr>
      <w:t xml:space="preserve">Załącznik nr 2.4 do SWZ - </w:t>
    </w:r>
    <w:r>
      <w:rPr>
        <w:rFonts w:eastAsia="Calibri" w:cs="Calibri" w:ascii="Calibri" w:hAnsi="Calibri"/>
        <w:b/>
        <w:sz w:val="22"/>
        <w:szCs w:val="22"/>
        <w:lang w:eastAsia="en-US"/>
      </w:rPr>
      <w:t>Formularz Szczegółowy Oferty (</w:t>
    </w:r>
    <w:r>
      <w:rPr>
        <w:rFonts w:cs="Century Gothic" w:ascii="Century Gothic" w:hAnsi="Century Gothic"/>
        <w:b/>
        <w:sz w:val="18"/>
        <w:szCs w:val="18"/>
      </w:rPr>
      <w:t>Pakiet nr 4)</w:t>
    </w:r>
  </w:p>
  <w:p>
    <w:pPr>
      <w:pStyle w:val="Normal"/>
      <w:spacing w:lineRule="auto" w:line="360"/>
      <w:jc w:val="righ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nak postępowania: DA.ZP.242.9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Bookman Old Style" w:hAnsi="Bookman Old Style" w:cs="Bookman Old Style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eastAsia="MS Mincho;ＭＳ 明朝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eastAsia="MS Mincho;ＭＳ 明朝" w:cs="Arial"/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18"/>
      <w:szCs w:val="24"/>
    </w:rPr>
  </w:style>
  <w:style w:type="character" w:styleId="Nagwek1Znak">
    <w:name w:val="Nagłówek 1 Znak"/>
    <w:qFormat/>
    <w:rPr>
      <w:rFonts w:ascii="Arial" w:hAnsi="Arial" w:eastAsia="MS Mincho;ＭＳ 明朝" w:cs="Times New Roman"/>
      <w:b/>
      <w:sz w:val="24"/>
      <w:szCs w:val="20"/>
    </w:rPr>
  </w:style>
  <w:style w:type="character" w:styleId="Nagwek5Znak">
    <w:name w:val="Nagłówek 5 Znak"/>
    <w:qFormat/>
    <w:rPr>
      <w:rFonts w:ascii="Arial" w:hAnsi="Arial" w:eastAsia="MS Mincho;ＭＳ 明朝" w:cs="Times New Roman"/>
      <w:b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48:00Z</dcterms:created>
  <dc:creator>rrurarz</dc:creator>
  <dc:description/>
  <cp:keywords/>
  <dc:language>en-US</dc:language>
  <cp:lastModifiedBy>ekalita</cp:lastModifiedBy>
  <cp:lastPrinted>2022-12-06T12:38:00Z</cp:lastPrinted>
  <dcterms:modified xsi:type="dcterms:W3CDTF">2025-11-24T08:35:00Z</dcterms:modified>
  <cp:revision>14</cp:revision>
  <dc:subject/>
  <dc:title/>
</cp:coreProperties>
</file>